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 xml:space="preserve">назив понуђач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адр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телеф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маил адре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lang w:val="sr-RS"/>
              </w:rPr>
            </w:pPr>
            <w:r>
              <w:rPr>
                <w:lang w:val="sr-RS"/>
              </w:rPr>
              <w:t>контак особ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lang w:val="sr-RS"/>
        </w:rPr>
      </w:pPr>
      <w:r>
        <w:rPr>
          <w:lang w:val="sr-RS"/>
        </w:rPr>
        <w:t>СТРУКТУРА ЦЕНЕ</w:t>
      </w:r>
    </w:p>
    <w:p>
      <w:pPr>
        <w:pStyle w:val="Normal"/>
        <w:ind w:left="1080" w:firstLine="360"/>
        <w:rPr>
          <w:lang w:val="sr-RS"/>
        </w:rPr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за </w:t>
      </w:r>
      <w:r>
        <w:rPr>
          <w:lang w:val="sr-CS"/>
        </w:rPr>
        <w:t xml:space="preserve"> </w:t>
      </w:r>
      <w:r>
        <w:rPr>
          <w:lang w:val="sr-Latn-CS"/>
        </w:rPr>
        <w:t>ЈН</w:t>
      </w:r>
      <w:r>
        <w:rPr>
          <w:lang w:val="sr-RS"/>
        </w:rPr>
        <w:t>ОП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</w:t>
      </w:r>
      <w:r>
        <w:rPr>
          <w:b/>
          <w:bCs/>
          <w:lang w:val="sr-CS"/>
        </w:rPr>
        <w:t>потрошни материјал за оркестар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lang w:val="sr-CS"/>
        </w:rPr>
        <w:t>број: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RS"/>
        </w:rPr>
        <w:t>10/2023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1229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6"/>
        <w:gridCol w:w="3685"/>
        <w:gridCol w:w="30"/>
        <w:gridCol w:w="962"/>
        <w:gridCol w:w="58"/>
        <w:gridCol w:w="1316"/>
        <w:gridCol w:w="44"/>
        <w:gridCol w:w="1216"/>
        <w:gridCol w:w="67"/>
        <w:gridCol w:w="1350"/>
        <w:gridCol w:w="60"/>
        <w:gridCol w:w="1732"/>
      </w:tblGrid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ед.бр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нази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оличина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Цена по јед.мере без ПДВ-а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Цена по јед.мере са ПДВ-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а цена без ПДВ-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а цена са ПДВ-ом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VIOLINE:</w:t>
            </w:r>
          </w:p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Žice: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Larsen (tanka metalna a zica) 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Žice: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Peter Infeld π100 (Synthetic core) 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Žice: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Vision titanium solo (Medium)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5</w:t>
            </w:r>
            <w:r>
              <w:rPr/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 </w:t>
            </w:r>
            <w:r>
              <w:rPr/>
              <w:t>Žice: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Larsen  IL Cannon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omple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Žice: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Evah Pirazzi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2</w:t>
            </w:r>
            <w:r>
              <w:rPr/>
              <w:t xml:space="preserve"> 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Žice: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Evah Pirazzi Gold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RS"/>
              </w:rPr>
              <w:t>10</w:t>
            </w:r>
            <w:r>
              <w:rPr/>
              <w:t xml:space="preserve"> 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Evah Pirazzi G i D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k</w:t>
            </w:r>
            <w:r>
              <w:rPr>
                <w:color w:val="000000"/>
              </w:rPr>
              <w:t>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ter Infeld π100(Synthetic core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A i E 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9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Pirastro Chromcor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</w:rPr>
              <w:t>kom</w:t>
            </w:r>
            <w:r>
              <w:rPr>
                <w:color w:val="000000"/>
                <w:lang w:val="sr-Latn-RS"/>
              </w:rPr>
              <w:t>ple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0</w:t>
            </w:r>
          </w:p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alafonijum "Bogaro &amp; Clemente Roma" violin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sr-RS"/>
              </w:rPr>
              <w:t xml:space="preserve">22 </w:t>
            </w:r>
            <w:r>
              <w:rPr>
                <w:color w:val="000000"/>
                <w:lang w:val="en-US"/>
              </w:rPr>
              <w:t xml:space="preserve">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11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sr-CS"/>
              </w:rPr>
              <w:t>VIOLE</w:t>
            </w:r>
            <w:r>
              <w:rPr>
                <w:b/>
                <w:color w:val="000000"/>
                <w:lang w:val="en-US"/>
              </w:rPr>
              <w:t>: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homastik Peter Infeld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Thomastik Spirocore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D’Addario Helicore (Medium)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Evah Pirazzi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Vision solo (Medium) 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Larsen A soft loop end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Vision solo (Medium) D,G,C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alafonijum "Bogaro &amp; Clemente Roma" viola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11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VIOLONČELA: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Larsen (Medium) Soloist edition 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Larsen Magnacore (Medium)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Larsen Magnacore Arioso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ple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</w:rPr>
              <w:t>kalafonijum Melos sticky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Drzač za nogu Xeros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alak za čelo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11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KONTRABASI: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Pirastro Evah Pirazzi (medium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4 komplet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Žice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ThomastikSpirocore Bass Orchestra 3/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komple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ordina za kontrabas TOURT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alAfonijum  Pops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alafonijum Nyman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  </w:t>
            </w:r>
          </w:p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                             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3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alafonijum Kolstain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3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Sredstvo za ciscenje zica Petz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3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redstvo za ciscenje instrumenata Petz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3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Sredstvo za poliranje instrumenata Petz 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11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OBOA: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ske za Obou “Loree” Gouged &amp; shaped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Hilzn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3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Piskovi za obou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3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iskovi za Engleski Rog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3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Gouged and shaped cane for oboe reeds. 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and : Alliaud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iameter : 10.25-10.5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ickness : 58-59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enter to side ratio: 20/100mm thinner- Europe. Std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ape : RC1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3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Gouged and shaped cane for oboe reeds. 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and : Alliaud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density: medium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 diameter: 10.5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center to side ratio: 20/100mm thinner- Europe. Std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gouge thickness: 57-58/100</w:t>
            </w:r>
          </w:p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shape: Lory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4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rpa za čišćenje oboa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4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rpa za ciscenje Engleski rog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4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laque for oboe (plastic) larger profil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4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lje za drvo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4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lje za mehanizam za drvene duvacke instrument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4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wder paper (ciscenje klapni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11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FLAUTE: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rge Recycled Microfibre Cloth Symphonic Black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Valentino Flute Wan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Valentino Piccolo Wan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aze Yamaha ( LARGE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G A65F pad cleaner flut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o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ucien Deluxe Pad Set for Hammig Piccol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o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lje za flautu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o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 feque 41mm sound bridg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o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lastic ultimate band 70 silver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om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11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lang w:val="sr-CS"/>
              </w:rPr>
              <w:t>KLARINET</w:t>
            </w:r>
            <w:r>
              <w:rPr>
                <w:b/>
                <w:color w:val="000000"/>
                <w:lang w:val="sr-Latn-RS"/>
              </w:rPr>
              <w:t>I</w:t>
            </w:r>
            <w:r>
              <w:rPr>
                <w:b/>
                <w:color w:val="000000"/>
                <w:lang w:val="sr-CS"/>
              </w:rPr>
              <w:t>: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rske Vandoren V12 3 1/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rske Vandoren V12 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rske Vandoren V21 31/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Trske Vandoren za tenor sax V12 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5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Trske Vandoren za tenor sax V21 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6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trskeLegere B Clarinet Signature European cut  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6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usnik za klarinet Vandoren  BD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61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6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nalepnice za usnik Vandoren VMC6 - 0,35m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6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nalepnice za usnik – Yamaha clarinet mouthpiece patch, soft type 0.5m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6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BG A32 krpa za brisanj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6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BG A33 Soprano Sax/ E-flat clarinet swab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6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Reka 0202 – Tone hole cleaners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6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Pad dryer BG A65U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6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Key oil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6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Cork Greas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92" w:hRule="atLeast"/>
        </w:trPr>
        <w:tc>
          <w:tcPr>
            <w:tcW w:w="11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FAGOT: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Filippo Rossi reeds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iskovi za fagot Urbach Jorg F2 Thuneman shape length 29m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iskovi za fagot Urbach Jorg F2-3 Thuneman shape length 29m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/>
              </w:rPr>
              <w:t>Mast za podmazivanje plute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lje za mehanizam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292" w:hRule="atLeast"/>
        </w:trPr>
        <w:tc>
          <w:tcPr>
            <w:tcW w:w="11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lang w:val="sr-CS"/>
              </w:rPr>
              <w:t>TRUB</w:t>
            </w:r>
            <w:r>
              <w:rPr>
                <w:b/>
                <w:color w:val="000000"/>
                <w:lang w:val="sr-Latn-RS"/>
              </w:rPr>
              <w:t>E</w:t>
            </w:r>
            <w:r>
              <w:rPr>
                <w:b/>
                <w:color w:val="000000"/>
                <w:lang w:val="sr-CS"/>
              </w:rPr>
              <w:t>: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Yamaha Regular Sintetic Valve Oil 60ml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omann slide rubber band 10x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ach Tune-up kit for trumpet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Thoman Cork 5x10,5x9 for waterkey 5er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ach   waterkey spring trumpet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Yamaha waterkey spring tpt.3rd TS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 tromba AG slide and cork Grease 15g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 cass fast valve oil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&amp;M 15213 trumpet stand 5-leg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oadworx_mutes_holder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nis Wick DW5504 trumpet straight copper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umes &amp; Berg New stone lined ST-102 cup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rmon wow wow mute trumpet cop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shhmute practice mute trp./cornet Y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hilke trumpet 12A4a mouthpiec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ter Gane PG011 mute cup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 65M silver plated  trumpet mouthpiec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.Meinlschmidt JM Nr. 13,5 Rotor Oil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st Brass Trumpet Cool Jazz Copper mut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nster Oil Trumpet Care and Cleaning Kit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292" w:hRule="atLeast"/>
        </w:trPr>
        <w:tc>
          <w:tcPr>
            <w:tcW w:w="11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lang w:val="sr-CS"/>
              </w:rPr>
              <w:t>TROMBONI</w:t>
            </w:r>
            <w:r>
              <w:rPr>
                <w:b/>
                <w:color w:val="000000"/>
                <w:lang w:val="sr-Latn-RS"/>
              </w:rPr>
              <w:t xml:space="preserve"> + TUBA</w:t>
            </w:r>
            <w:r>
              <w:rPr>
                <w:b/>
                <w:color w:val="000000"/>
                <w:lang w:val="sr-CS"/>
              </w:rPr>
              <w:t>: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</w:tr>
      <w:tr>
        <w:trPr>
          <w:trHeight w:val="5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ide Oil Yamaha for Trombon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LA TROMBA" SLIDE AND CORK GREAS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Usnik za trombon Griego 5F artist series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292" w:hRule="atLeast"/>
        </w:trPr>
        <w:tc>
          <w:tcPr>
            <w:tcW w:w="11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Latn-RS"/>
              </w:rPr>
            </w:pPr>
            <w:r>
              <w:rPr>
                <w:b/>
                <w:color w:val="000000"/>
                <w:lang w:val="sr-Latn-RS"/>
              </w:rPr>
              <w:t>HORNE: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lang w:val="sr-Latn-RS"/>
              </w:rPr>
            </w:pPr>
            <w:r>
              <w:rPr>
                <w:b/>
                <w:color w:val="000000"/>
                <w:lang w:val="sr-Latn-R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Ulje za ventile za hornu Al Cass Fast  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Kofer Marcus Bonna MB5 black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alak za sordine K&amp;M 159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1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talak za hornu Hercules 550B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Mute French Horn Marcus Bonna, Straight, adjustable, Wood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Best Brass Warm up French horn Mute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Humes&amp;Berg New Stone Lined ST-119 damper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5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UpSound for French Horn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N-E LIP THERAPY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7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Reka Cleaning Set French Horn 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8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Alexander Stopfdämpfer Horn stimmbar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9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Thomann Breathing Bag 6 Liter Set  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92" w:hRule="atLeast"/>
        </w:trPr>
        <w:tc>
          <w:tcPr>
            <w:tcW w:w="11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RS"/>
              </w:rPr>
            </w:pPr>
            <w:r>
              <w:rPr>
                <w:b/>
                <w:color w:val="000000"/>
                <w:lang w:val="sr-Latn-RS"/>
              </w:rPr>
              <w:t>TIMPANI:</w:t>
            </w:r>
          </w:p>
          <w:p>
            <w:pPr>
              <w:pStyle w:val="Normal"/>
              <w:rPr>
                <w:b/>
                <w:b/>
                <w:color w:val="000000"/>
                <w:lang w:val="sr-Latn-RS"/>
              </w:rPr>
            </w:pPr>
            <w:r>
              <w:rPr>
                <w:b/>
                <w:color w:val="000000"/>
                <w:lang w:val="sr-Latn-RS"/>
              </w:rPr>
            </w:r>
          </w:p>
        </w:tc>
      </w:tr>
      <w:tr>
        <w:trPr>
          <w:trHeight w:val="7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David Morbey palice za timpan  510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      par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David Morbey palice za timpan 520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      par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David Morbey palice za timpan 610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      par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David Morbey palice za timpan 620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      par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7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14</w:t>
            </w:r>
          </w:p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David Morbey palice za timpan 630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1      par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292" w:hRule="atLeast"/>
        </w:trPr>
        <w:tc>
          <w:tcPr>
            <w:tcW w:w="11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Latn-RS"/>
              </w:rPr>
            </w:pPr>
            <w:r>
              <w:rPr>
                <w:b/>
                <w:color w:val="000000"/>
                <w:lang w:val="sr-Latn-RS"/>
              </w:rPr>
              <w:t>HARFA:</w:t>
            </w:r>
          </w:p>
          <w:p>
            <w:pPr>
              <w:pStyle w:val="Normal"/>
              <w:rPr>
                <w:b/>
                <w:b/>
                <w:color w:val="000000"/>
                <w:lang w:val="sr-Latn-RS"/>
              </w:rPr>
            </w:pPr>
            <w:r>
              <w:rPr>
                <w:b/>
                <w:color w:val="000000"/>
                <w:lang w:val="sr-Latn-RS"/>
              </w:rPr>
            </w:r>
          </w:p>
        </w:tc>
      </w:tr>
      <w:tr>
        <w:trPr>
          <w:trHeight w:val="59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5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th Octave C string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6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th Octave F string (natural gut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7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nd Octave E string (natural gut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8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nd Octave nylon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komplet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9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th Octave g(wire string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th Octave f (wire string)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    ko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599" w:hRule="atLeast"/>
        </w:trPr>
        <w:tc>
          <w:tcPr>
            <w:tcW w:w="5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RS"/>
              </w:rPr>
              <w:t xml:space="preserve">                                                                         </w:t>
            </w:r>
            <w:r>
              <w:rPr>
                <w:color w:val="000000"/>
                <w:lang w:val="sr-RS"/>
              </w:rPr>
              <w:t>УКУПНО=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720" w:right="746" w:gutter="0" w:header="0" w:top="709" w:footer="1488" w:bottom="15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GB"/>
    </w:rPr>
  </w:style>
  <w:style w:type="character" w:styleId="PodnojestraniceChar">
    <w:name w:val="Podnožje stranic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MS Gothic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1">
    <w:name w:val="Naslov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1">
    <w:name w:val="Body Text Indent 21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1">
    <w:name w:val="Block Text1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37:00Z</dcterms:created>
  <dc:creator>Administrator</dc:creator>
  <dc:description/>
  <cp:keywords/>
  <dc:language>en-US</dc:language>
  <cp:lastModifiedBy>Aleksandra Pajic</cp:lastModifiedBy>
  <cp:lastPrinted>2017-09-22T10:59:00Z</cp:lastPrinted>
  <dcterms:modified xsi:type="dcterms:W3CDTF">2023-06-14T07:50:00Z</dcterms:modified>
  <cp:revision>27</cp:revision>
  <dc:subject/>
  <dc:title>Наручилац: Српско народно позориште</dc:title>
</cp:coreProperties>
</file>